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5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621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>de INSUMOS PARA LABORATÓRIO, para atender as necessidades do Hospital Municipal Raul Sertã, Hospital Maternidade Dr. Mário Dutra de Castro, Subsecretaria de Atenção Básica/Posto Sylvio Henrique Braune e Subsecretaria de Vigilância em Saúde/Programa DST/HIV/AIDS/HV,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5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5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8.62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8.62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17T13:41:00Z</dcterms:modified>
  <cp:revision>21</cp:revision>
  <dc:subject/>
  <dc:title>Ilmo Sr</dc:title>
</cp:coreProperties>
</file>